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KARTA PRACY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rFonts w:cs="Verdana" w:ascii="Verdana" w:hAnsi="Verdana"/>
          <w:i/>
          <w:color w:val="000000"/>
        </w:rPr>
        <w:t xml:space="preserve">: </w:t>
      </w:r>
      <w:r>
        <w:rPr>
          <w:rFonts w:cs="Verdana" w:ascii="Verdana" w:hAnsi="Verdana"/>
          <w:color w:val="000000"/>
        </w:rPr>
        <w:t xml:space="preserve"> B. Nauka i technologia, 14. Współczesna diagnostyka i medycyna,  81-82.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etryczka karty pracy</w:t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2566"/>
        <w:gridCol w:w="2376"/>
        <w:gridCol w:w="1587"/>
        <w:gridCol w:w="2084"/>
      </w:tblGrid>
      <w:tr>
        <w:trPr>
          <w:trHeight w:val="1726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p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  <w:r>
              <w:rPr>
                <w:rFonts w:cs="Verdana" w:ascii="Verdana" w:hAnsi="Verdana"/>
              </w:rPr>
              <w:t xml:space="preserve"> b. trudne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1. NMR – budowa i zasada działania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2. Molekularne i immunologiczne metody wykrywania patogenów, wykrywanie mutacji genowych; medycyna molekularn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ednio-trudn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5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 w karcie pracy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/>
      </w:pPr>
      <w:r>
        <w:rPr>
          <w:rFonts w:cs="Verdana" w:ascii="Verdana" w:hAnsi="Verdana"/>
          <w:color w:val="000000"/>
        </w:rPr>
        <w:t>Na podstawie otrzymanych informacji, oraz źródeł internetowych opracuj zestawienie dostępnych narzędzi diagnostycznych uwzględniając ich budowę, zasadę działania i zastosowanie w diagnostyce.</w:t>
      </w:r>
    </w:p>
    <w:p>
      <w:pPr>
        <w:pStyle w:val="Akapitzlis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Uczniowie na podstawie, wyszukanych przez siebie materiałów (oraz tych otrzymanych od nauczyciela), mogą udzielić różnych odpowiedzi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/>
      </w:pPr>
      <w:r>
        <w:rPr>
          <w:rFonts w:cs="Verdana" w:ascii="Verdana" w:hAnsi="Verdana"/>
          <w:b/>
        </w:rPr>
        <w:t>Zadanie 1. NMR</w:t>
      </w:r>
    </w:p>
    <w:p>
      <w:pPr>
        <w:pStyle w:val="Akapitzlis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Budowa</w:t>
      </w:r>
    </w:p>
    <w:p>
      <w:pPr>
        <w:pStyle w:val="Akapitzlist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czniowie wymieniają w punktach lub rysują podstawowe elementy skanera MRI (jakimi są cewki gradientowe, cewki RF, magnesy, skaner, stół).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Zasada działania</w:t>
      </w:r>
    </w:p>
    <w:p>
      <w:pPr>
        <w:pStyle w:val="Akapitzlist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ziałanie opiera się na zjawisku jądrowego rezonansu magnetycznego. W związku z tym w tym punkcie warto wytłumaczyć czym jest NMR (zjawisko magnetycznego rezonansu jądrowego (Nuclear Magnetic Resonans). Właściwość tą posiadają wszystkie cząsteczki, dzięki własnemu spinowi (własnemu, czyli niezależnemu od innych sił i otaczających cząsteczek), rezonują w specyficzny i możliwy rejestracji sposób).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Zastosowanie w diagnostyce</w:t>
      </w:r>
    </w:p>
    <w:p>
      <w:pPr>
        <w:pStyle w:val="Akapitzlist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mienienie kilku przykładowych zastosowań, takich jak: wykrywanie zmian nowotworowych, badanie aktywności mózgu lub wykrywanie miejsca złamań kości.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danie 2. Badanie krwi i moczu</w:t>
      </w:r>
    </w:p>
    <w:p>
      <w:pPr>
        <w:pStyle w:val="Akapitzlis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Sposób przeprowadzenia badania (procedura)</w:t>
      </w:r>
    </w:p>
    <w:p>
      <w:pPr>
        <w:pStyle w:val="Akapitzlist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stotą jest wymienienie zasadniczych punktów na, których polega to badanie (w tym sposób pobrania materiału do badania, aparatura konieczna do jego przeprowadzenia).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Zasada działania</w:t>
      </w:r>
    </w:p>
    <w:p>
      <w:pPr>
        <w:pStyle w:val="Akapitzlist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rycie substancji, które nie powinny być obecne np. w moczu lub parametry morfologii krwi, które znajdują się poza wyznaczonymi normami. Można również wymienić aparaturę konieczną do tego badania (np. mikroskopy).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Zastosowanie w diagnostyce</w:t>
      </w:r>
    </w:p>
    <w:p>
      <w:pPr>
        <w:pStyle w:val="Akapitzlist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tym punkcie uczniowie powinni przedstawić jaki związek mogą mieć nieprawidłowości w morfologii krwi lub składzie moczu z przykładową chorobą.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Sposób przeprowadzenia badania (procedura)</w:t>
      </w:r>
    </w:p>
    <w:p>
      <w:pPr>
        <w:pStyle w:val="Akapitzlist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stotą jest wymienienie zasadniczych punktów na, których polega to badanie (w tym sposób pobrania materiału do badania, przygotowanie pacjenta przed badaniem – czy powinien być na czczo, a jeśli tak to czy do badania zarówno moczu i krwi).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danie 3. Metody o amplifikację DNA.</w:t>
      </w:r>
    </w:p>
    <w:p>
      <w:pPr>
        <w:pStyle w:val="Akapitzli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Zasada działania</w:t>
      </w:r>
    </w:p>
    <w:p>
      <w:pPr>
        <w:pStyle w:val="Akapitzlist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edstawienie istoty reakcji, PCR – wyjaśnienie jaką rolę ma polimeraza w tym procesie. </w:t>
      </w:r>
    </w:p>
    <w:p>
      <w:pPr>
        <w:pStyle w:val="Akapitzlist"/>
        <w:jc w:val="both"/>
        <w:rPr/>
      </w:pPr>
      <w:r>
        <w:rPr>
          <w:rFonts w:cs="Verdana" w:ascii="Verdana" w:hAnsi="Verdana"/>
        </w:rPr>
        <w:t>Np. Reakcja służąca pomnożeniu,  wybranego fragmentu DNA lub RNA przy udziale enzymu polimerazy, który dobudowuje komplementarną nić z dostępnych zasad azotowych z mieszaniny PCR.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Zastosowanie w diagnostyce</w:t>
      </w:r>
    </w:p>
    <w:p>
      <w:pPr>
        <w:pStyle w:val="Akapitzlist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tym punkcie odpowiedzi mogą być bardzo rozbieżne, ponieważ metody oparte o amplifikację DNA mają bardzo szerokie zastosowanie. Można  wymienić zastosowanie zarówno w diagnostyce takich chorób jak borelioza, chorób genetycznych (poprzez reakcję PCR można wykryć często powodujące je mutacje genowe) lub zastosowanie w profilaktyce chorób (wykrywanie genów odpowiedzialnych za chorobę, przed rozpoczęciem się objawów).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 każdy prawidłowo wypełniony element uczniowie otrzymują punkt. W związku z tym, w każdym zadaniu można zdobyć 3 punkty, a w całej karcie pracy 9 punktów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Propozycje wykorzystania (na lekcji, praca domowa, zadanie dodatkowe, zadanie powtórkowe, praca samodzielna, materiały do MOODLE -a itp.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roponowane zadanie jest przeznaczone do wykonania na lekcji, lecz z powodzeniem można je zastosować jako zadanie domowe i na platformie MOODLE.</w:t>
      </w:r>
      <w:r>
        <w:br w:type="page"/>
      </w:r>
    </w:p>
    <w:p>
      <w:pPr>
        <w:pStyle w:val="Normal"/>
        <w:ind w:left="-709" w:hanging="0"/>
        <w:jc w:val="center"/>
        <w:rPr>
          <w:rFonts w:ascii="Cambria" w:hAnsi="Cambria" w:cs="Cambria"/>
          <w:b/>
          <w:b/>
          <w:color w:val="000000"/>
          <w:szCs w:val="24"/>
          <w:u w:val="single"/>
        </w:rPr>
      </w:pPr>
      <w:r>
        <w:rPr>
          <w:rFonts w:cs="Cambria" w:ascii="Cambria" w:hAnsi="Cambria"/>
          <w:b/>
          <w:color w:val="000000"/>
          <w:szCs w:val="24"/>
          <w:u w:val="single"/>
        </w:rPr>
        <w:t>KARTA PRACY UCZ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Zadanie I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NMR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udow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Zasada działani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Zastosowanie w diagnostyc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</w:tbl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Zadanie II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adanie morfologii krwi i moczu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Sposób przeprowadzenia badania (procedura)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Zasada działani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Zastosowanie w diagnostyc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</w:tbl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  <w:r>
        <w:br w:type="page"/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Zadanie III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Techniki oparte o amplifikację DNA, metoda PCR w wykrywaniu wirusów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Sposób przeprowadzenia badania (procedura)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Zasada działani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Zastosowanie w diagnostyc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</w:tbl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21:52:00Z</dcterms:created>
  <dc:creator>mpletnia</dc:creator>
  <dc:description/>
  <cp:keywords/>
  <dc:language>en-US</dc:language>
  <cp:lastModifiedBy>Zosia</cp:lastModifiedBy>
  <cp:lastPrinted>2012-09-03T10:42:00Z</cp:lastPrinted>
  <dcterms:modified xsi:type="dcterms:W3CDTF">2013-07-27T10:28:00Z</dcterms:modified>
  <cp:revision>4</cp:revision>
  <dc:subject/>
  <dc:title/>
</cp:coreProperties>
</file>